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7029744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230463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58678851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39608267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777763424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482404615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